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ПОСТАВКИ № ______</w:t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jc w:val="left"/>
        <w:rPr>
          <w:szCs w:val="24"/>
        </w:rPr>
      </w:pPr>
      <w:r>
        <w:rPr>
          <w:b w:val="false"/>
          <w:szCs w:val="24"/>
        </w:rPr>
        <w:t>г.Петрозаводск</w:t>
      </w:r>
      <w:r>
        <w:rPr>
          <w:szCs w:val="24"/>
        </w:rPr>
        <w:tab/>
        <w:tab/>
        <w:tab/>
        <w:tab/>
        <w:tab/>
        <w:tab/>
        <w:tab/>
        <w:tab/>
        <w:t xml:space="preserve">“____”__________ </w:t>
      </w:r>
      <w:r>
        <w:rPr>
          <w:b w:val="false"/>
          <w:szCs w:val="24"/>
        </w:rPr>
        <w:t>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____________, именуемое в дальнейшем “Поставщик”, в лице ____________, действующего на основании _______________________, с одной стороны, и  ОАО «Территориальная генерирующая компания № 1» (ОАО «ТГК-1»), именуемое в дальнейшем “Покупатель”, в лице заместителя генерального директора – директора филиала «Карельский» ОАО «ТКГ-1» Белова Валерия Владимировича, действующего на основании доверенности № 155-2012 от 01 января 2012 года, с другой стороны, заключили настоящий договор (далее Договор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</w:t>
        <w:tab/>
        <w:t>Поставщик обязуется поставлять и передавать в течение срока действия Договора в собственность Покупателя, а Покупатель обязуется принимать и своевременно оплачивать лицензии на программное обеспечение, в дальнейшем именуемые «Продукция», в соответствии с прилагаемой Спецификацией (Приложение №1), являющейся неотъемлемой частью Договора, на нижеуказанных условия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(КОЛИЧЕСТВО), НОМЕНКЛАТУРА (АССОРТИМЕН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</w:t>
        <w:tab/>
        <w:t>Общее количество и развернутая номенклатура отдельных партий Продукции оговаривается сторонами в прилагаемой Спецификации, являющейся неотъемлемой частью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3.КАЧЕСТВО И КОМПЛЕКТНОСТ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Качество поставляемой по настоящему Договору Продукции должно соответствовать действующим государственным (отраслевым) стандартам РФ, ТУ и требованиям Покупателя, оговоренным в Специфика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</w:t>
        <w:tab/>
        <w:t>Дата изготовления (выпуска) Продукции должна быть не ранее ___________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</w:t>
        <w:tab/>
        <w:t>Если комплектность Продукции не определена в Спецификации, то Поставщик обязан передать Продукцию в комплектности, позволяющей использовать Продукцию в соответствии с ее целевым назначением и соответствующей обычно предъявляемым требованиям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4"/>
          <w:szCs w:val="24"/>
        </w:rPr>
        <w:t>3.4. Покупатель вправе осуществлять входной контроль качества и комплектности Продукции, поставляемой по настоящему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 Поставщик обязан соблюдать при исполнении настоящего Договора требования законов и иных правовых нормативных актов об охране авторских и иных прав на интеллектуальную собственность. Поставщик несёт ответственность за нарушение указанных требований в соответствии с действующим законодательством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6. Ответственность и расходы, связанные с заменой, возвратом или доукомплектованием некачественной или некомплектной Продукции, несет Поставщи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, ПОРЯДОК И УСЛОВИЯ ПОСТАВК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</w:t>
        <w:tab/>
        <w:t>Поставка Продукции осуществляется в течение 15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лучения Поставщиком заявки Грузополучателя в 1 квартале 2012 го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</w:t>
        <w:tab/>
        <w:t>Грузополучателем по настоящему Договору является: Филиал «Карельский» ОАО «ТГК-1», адрес 185035, г.Петрозаводск, ул.Кирова 43, если иное не оговаривается дополнительн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4.3.</w:t>
        <w:tab/>
        <w:t>Поставляемая Продукция должна быть затарена и (или) упакована обычным для такой Продукции способом, обеспечивающим ее сохранность при обычных условиях х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4.</w:t>
        <w:tab/>
        <w:t xml:space="preserve">Доставка Продукции в адрес Грузополучателя: 185035, г.Петрозаводск, ул.Кирова 43 производится транспортом Поставщ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5.</w:t>
        <w:tab/>
        <w:t>Накладная на отпуск Продукции передается Грузополучател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6.</w:t>
        <w:tab/>
        <w:t xml:space="preserve">Передача (приемка-сдача) Продукции осуществляется на складе Грузополучателя по адресу 185035,г.Петрозаводск, ул.Кирова 4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7.</w:t>
        <w:tab/>
        <w:t>Переход права собственности на Продукцию и рисков случайной гибели Продукции происходит в момент передачи (приемки-сдачи)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8.</w:t>
        <w:tab/>
        <w:t xml:space="preserve">В случае поставки Продукции в количестве, несоответствующем условиям поставки, указанным в Договоре и (или) заявках, Покупатель обязан уведомить об этом Поставщика в двадцатидневный срок со дня приемки (отгрузки) Продукции. </w:t>
        <w:tab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УММ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</w:t>
        <w:tab/>
        <w:t>Общая сумма всех поставок по Договору является твердой ценой (фиксированной) и составляет ____________________________ (___________________________) рублей,  НДС ____________ (___________________________) руб. Всего с НДС _________________(______________________________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</w:t>
        <w:tab/>
        <w:t>Оплата Продукции производится после ее получения Грузополучателем в течение 60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</w:t>
        <w:tab/>
        <w:t>Расходы по упаковке (включая стоимость тары) отгрузке и транспортировке Продукции входят в структуру цены Продукции по настоящему Договор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случае выборки Продукции (самовывоза) Покупатель вправе требовать уменьшения цены договора на сумму транспортных расходов, включенных в структуру цены Продукц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Расчеты по Договору производятся путем перечисления безналичных денежных средств на расчетный счет Поставщика. По согласованию сторон возможны иные формы расчетов, не противоречащие действующему законодательству РФ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купатель не является Грузополучателем по настоящему договору, при выставлении счетов-фактур в графе «Покупатель и его адрес» Поставщиком указывается наименование и адрес Покупателя, в графе «Грузополучатель и его адрес» - наименование и адрес Грузополуча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НАСТОЯЩЕГО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</w:t>
        <w:tab/>
        <w:t>Договор вступает в силу с момента его подписания обеими сторонами и действует до полного исполнения Сторонами взятых на себя обязательств или расторж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</w:t>
        <w:tab/>
        <w:t xml:space="preserve">Покупатель в любое время может расторгнуть настоящий Договор, письменно уведомив об этом Поставщика за 30 дней. При расторжении Договора по инициативе Покупателя убытки и неустойки Поставщиком не взыскиваются, что не освобождает Покупателя от оплаты поставленной Продукции, а Поставщика от поставки оплаченной Продукции. Договор считается расторгнутым с момента получения Поставщиком уведомления Покупателя о расторжении Договор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В случае неисполнения или ненадлежащего исполнения Поставщиком своих обязательств по Договору, Покупатель имеет право начислить Поставщику пени в размере 1/300 годовой ставки рефинансирования ЦБ РФ от суммы неисполненного обязательства за каждый день просрочки, общий срок начисления которых не может превышать 3-х месяцев со дня нарушения стороной условий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2. В случае нарушения Поставщиком условий о поставке Продукции надлежащего качества, Покупатель имеет право начислить Поставщику штраф в размере 30 % от стоимости поставленной Продукции несоответствующего качества и предъявить требование о замене некачественной Продукции на Продукцию надлежащего качества за счет Поставщика сверх суммы штрафа. Замена Продукции на Продукцию надлежащего качества производится Поставщиком в течение 20 календарных дней с даты получения уведомления Покупателя, если иной срок не будет согласован письменным соглашением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 xml:space="preserve">В случае неисполнения или ненадлежащего исполнения Покупателем обязательств по оплате поставленной Продукции, Поставщик имеет право начислить Покупателю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стороной условий Договора. </w:t>
      </w:r>
    </w:p>
    <w:p>
      <w:pPr>
        <w:pStyle w:val="Normal"/>
        <w:spacing w:lineRule="auto" w:line="25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 В случае поставки Поставщиком контрафактной Продукции с нарушением авторских и иных охраняемых прав на результат интеллектуальной деятельности и средства индивидуализации, Покупатель имеет право начислить Подрядчику штраф в размере 30 % от стоимости контрафактной Продукции и предъявить требование об ее замене на надлежащую за счет Поставщика сверх суммы штрафа в течение 20 календарных дней с даты выявления нарушения, если иной срок устранения нарушения не согласован Сторо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За нарушение стороной обязательств по письменному согласованию с другой стороной передачи и(или) залога права требования по настоящему Договору, потерпевшая сторона вправе требовать с виновной стороны уплаты штрафа в размере 30% стоимости переданного и(или) заложенного права треб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6.</w:t>
        <w:tab/>
        <w:t xml:space="preserve">Уплата штрафных санкций не освобождает стороны от полного исполнения своих обязательств по  Договору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</w:t>
        <w:tab/>
        <w:t>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2.</w:t>
        <w:tab/>
        <w:t>Все споры между сторонами, по которым не было достигнуто соглашение в досудебном претензионном порядке, разрешаются в соответствии с действующим законодательством РФ в Арбитражном суде Республики Карел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ИЗМЕНЕНИЕ УСЛОВИЙ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</w:t>
        <w:tab/>
        <w:t>Условия исполнения Договор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 одна Сторона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Договор подписан в двух  экземплярах, имеющих одинаковую юридическую силу, 1 экземпляр для Поставщика, 1 экземпляр для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не предусмотренных Договором, стороны руководствуются положениями действующего законодательства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</w:t>
      </w:r>
      <w:bookmarkStart w:id="0" w:name="_GoBack"/>
      <w:bookmarkEnd w:id="0"/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</w:rPr>
          <w:t>krasny@karelia.tgk1.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в течение 3 (трех) календарных дней после таких изменений с подтверждением соответствующими документам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____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БАНКОВСКИЕ РЕКВИЗИТЫ СТОРОН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, ИНН________________КПП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.адрес: 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____________________________________в 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/с ____________________________________, БИК 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ПО ________________________________, ОКОНХ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______________________________ (обязательное заполнение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купатель</w:t>
      </w:r>
      <w:r>
        <w:rPr>
          <w:b/>
          <w:sz w:val="24"/>
          <w:szCs w:val="24"/>
        </w:rPr>
        <w:t>: ОАО “Территориальная генерирующая компания № 1»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7841312071, КПП 780501001,</w:t>
      </w:r>
    </w:p>
    <w:p>
      <w:pPr>
        <w:pStyle w:val="Normal"/>
        <w:jc w:val="both"/>
        <w:rPr/>
      </w:pPr>
      <w:r>
        <w:rPr>
          <w:sz w:val="24"/>
          <w:szCs w:val="24"/>
        </w:rPr>
        <w:t>Юр.адрес: 191188, г.Санкт-Петербург, ул.Броневая, д.6, литера 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97198 г.Санкт-Петербург, пр.Добролюбова, д.16, корп.2, лит.А, Бизнес-центр «Арена-Хол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 02 810 309 000 000 005 в ОАО «АБ»РОССИЯ» г.Санкт-Петербург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/с 301 01 810 800 000 000 861, БИК 044 030 861 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Грузополучатель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Филиал «Карельский» ОАО «ТГК-1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7841312071, КПП 100102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185035, г.Петрозаводск, ул.Кирова, д.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ОДПИС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вщик</w:t>
        <w:tab/>
        <w:tab/>
        <w:tab/>
        <w:tab/>
        <w:tab/>
        <w:tab/>
        <w:tab/>
        <w:tab/>
        <w:t>Покупатель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директор Филиала «Карельский» ОАО «ТГК-1»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/ _________ /</w:t>
        <w:tab/>
        <w:tab/>
        <w:tab/>
        <w:tab/>
        <w:tab/>
        <w:tab/>
        <w:t>_______________/Белов В.В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. бухгалтер</w:t>
        <w:tab/>
        <w:tab/>
        <w:tab/>
        <w:tab/>
        <w:tab/>
        <w:tab/>
        <w:tab/>
        <w:tab/>
        <w:t>Гл.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/ __________ /</w:t>
        <w:tab/>
        <w:tab/>
        <w:tab/>
        <w:tab/>
        <w:tab/>
        <w:tab/>
        <w:t>_______________/ Герлиц Е.В. 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8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false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529"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ind w:left="5529" w:right="5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ind w:left="5529" w:right="57" w:hanging="0"/>
        <w:rPr/>
      </w:pPr>
      <w:r>
        <w:rPr>
          <w:sz w:val="24"/>
          <w:szCs w:val="24"/>
        </w:rPr>
        <w:t>Приложение № 1</w:t>
      </w:r>
    </w:p>
    <w:p>
      <w:pPr>
        <w:pStyle w:val="Style17"/>
        <w:ind w:left="5529" w:right="57" w:hanging="0"/>
        <w:rPr>
          <w:sz w:val="24"/>
          <w:szCs w:val="24"/>
        </w:rPr>
      </w:pPr>
      <w:r>
        <w:rPr>
          <w:sz w:val="24"/>
          <w:szCs w:val="24"/>
        </w:rPr>
        <w:t>к Договору № ______________</w:t>
      </w:r>
    </w:p>
    <w:p>
      <w:pPr>
        <w:pStyle w:val="Style17"/>
        <w:ind w:left="5529" w:right="57" w:hanging="0"/>
        <w:rPr/>
      </w:pPr>
      <w:r>
        <w:rPr>
          <w:sz w:val="24"/>
          <w:szCs w:val="24"/>
        </w:rPr>
        <w:t>от «__»  ___________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рузополучатель: </w:t>
      </w:r>
      <w:r>
        <w:rPr>
          <w:rFonts w:cs="Arial CYR" w:ascii="Arial CYR" w:hAnsi="Arial CYR"/>
          <w:b/>
          <w:bCs/>
        </w:rPr>
        <w:t>Филиал "Карельский" ОАО "ТГК-1".</w:t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066"/>
        <w:gridCol w:w="995"/>
        <w:gridCol w:w="974"/>
      </w:tblGrid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utoCAD 2012 Commercial New NLM ML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utoCAD 2012 Commercial New NLM Additional Seat G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AutoCAD Commercial Subscription (1 Year) GE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ш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Cs/>
                <w:lang w:val="en-US"/>
              </w:rPr>
            </w:pPr>
            <w:r>
              <w:rPr>
                <w:rFonts w:cs="Tahoma" w:ascii="Tahoma" w:hAnsi="Tahoma"/>
                <w:bCs/>
                <w:lang w:val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39"/>
        <w:gridCol w:w="4880"/>
      </w:tblGrid>
      <w:tr>
        <w:trPr>
          <w:trHeight w:val="3748" w:hRule="atLeast"/>
        </w:trPr>
        <w:tc>
          <w:tcPr>
            <w:tcW w:w="4928" w:type="dxa"/>
            <w:tcBorders/>
          </w:tcPr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_________________/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___________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80" w:type="dxa"/>
            <w:tcBorders/>
          </w:tcPr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 директора – директор Филиала «Карельский» ОАО «ТГК-1»</w:t>
            </w:r>
          </w:p>
          <w:p>
            <w:pPr>
              <w:pStyle w:val="Style16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/ Белов В.В. /</w:t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/ Герлиц Е.В. /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y@karelia.tgk1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56:00Z</dcterms:created>
  <dc:creator>Pahunova.AA</dc:creator>
  <dc:description/>
  <cp:keywords/>
  <dc:language>en-US</dc:language>
  <cp:lastModifiedBy> Кобец</cp:lastModifiedBy>
  <cp:lastPrinted>2010-12-20T16:58:00Z</cp:lastPrinted>
  <dcterms:modified xsi:type="dcterms:W3CDTF">2012-03-15T06:29:00Z</dcterms:modified>
  <cp:revision>6</cp:revision>
  <dc:subject/>
  <dc:title>ДОГОВОР ПОСТАВКИ № ______</dc:title>
</cp:coreProperties>
</file>